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1540" cy="9725025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9725040"/>
                          <a:chOff x="0" y="0"/>
                          <a:chExt cx="5971680" cy="972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1680" cy="9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46440"/>
                            <a:ext cx="5886360" cy="9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Общество с ограниченной ответственностью «Прогрес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Казань, ул. Машиностроителей, д. 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ИНН 1601005643 КПП 160101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------------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 xml:space="preserve">Инженеру производственно-технического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Караваеву Степану Аркадьевич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 xml:space="preserve">УВЕДОМ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«О переходе на электронные трудовые книж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№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от «09» января 2020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Уважаемый Степан Аркадьевич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В связи с внесением с 01.01.2020 изменений в трудовое законодательство сообщаем Вам следующее (закон от 16.12.2019 № 439-ФЗ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709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с 01.01.2020 все сведения, связанные с Вашей трудовой деятельностью в ООО «Прогресс» (о переводах, выполняемой работе, увольнениях и т. д.), передаются работодателем в ПФР, который формирует и ведет сведения о Вашем трудовом стаже в электронной форм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709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бумажная трудовая книжка больше не является основным документом о Вашей трудовой деятельн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В связи с этим Вам необходимо не позднее 31.12.2020 передать руководителю ООО «Прогресс» заявление, в котором указать способ ведения трудовой книж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709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продолжать вести с 01.01.2021 трудовую книжку в бумажной форме 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709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отказаться с 01.01.2021 от ведения бумажной трудовой книж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Если Вы примите решение о переходе на электронную трудовую книжку, бумажная трудовая книжка будет выдана Вам на руки, а ООО «Прогресс» будет освобождено от ответственности за ее хран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Если Вы решите продолжать ведение бумажной трудовой книжки, ООО «Прогресс» будет вести записи о Вашей трудовой деятельности в обоих вариантах: на бумаге и электрон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Если до 01.01.2021 от Вас не поступит заявления по этому вопросу, ООО «Прогресс» продолжит вести Вашу трудовую книжку в бумажном виде и одновременно формировать сведения в электронн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Бланки заявлений прилагаю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Генеральный директор ООО «Прогресс»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70C0"/>
                                  <w:lang w:val="ru-RU" w:bidi="ar-SA"/>
                                </w:rPr>
                                <w:t>Тихоно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70C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70C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Тихонов А. 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С уведомлением ознакомлен: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70C0"/>
                                  <w:lang w:val="ru-RU" w:bidi="ar-SA"/>
                                </w:rPr>
                                <w:t>Каравае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70C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70C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Караваев С. 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firstLine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002060"/>
                                  <w:lang w:val="ru-RU" w:bidi="ar-SA"/>
                                </w:rPr>
                                <w:t>09.01.2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70.2pt;height:765.75pt" coordorigin="0,0" coordsize="9404,15315">
                <v:rect id="shape_0" stroked="f" o:allowincell="f" style="position:absolute;left:0;top:0;width:9403;height:153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;top:73;width:9269;height:15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Общество с ограниченной ответственностью «Прогресс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Казань, ул. Машиностроителей, д. 4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ИНН 1601005643 КПП 1601010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------------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 xml:space="preserve">Инженеру производственно-технического отдел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Караваеву Степану Аркадьевич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 xml:space="preserve">УВЕДОМЛ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«О переходе на электронные трудовые книжки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№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от «09» января 2020 го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Уважаемый Степан Аркадьевич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В связи с внесением с 01.01.2020 изменений в трудовое законодательство сообщаем Вам следующее (закон от 16.12.2019 № 439-ФЗ)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709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с 01.01.2020 все сведения, связанные с Вашей трудовой деятельностью в ООО «Прогресс» (о переводах, выполняемой работе, увольнениях и т. д.), передаются работодателем в ПФР, который формирует и ведет сведения о Вашем трудовом стаже в электронной форме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709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бумажная трудовая книжка больше не является основным документом о Вашей трудовой деятельности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В связи с этим Вам необходимо не позднее 31.12.2020 передать руководителю ООО «Прогресс» заявление, в котором указать способ ведения трудовой книжк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709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продолжать вести с 01.01.2021 трудовую книжку в бумажной форме и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709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отказаться с 01.01.2021 от ведения бумажной трудовой книжки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Если Вы примите решение о переходе на электронную трудовую книжку, бумажная трудовая книжка будет выдана Вам на руки, а ООО «Прогресс» будет освобождено от ответственности за ее хранени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Если Вы решите продолжать ведение бумажной трудовой книжки, ООО «Прогресс» будет вести записи о Вашей трудовой деятельности в обоих вариантах: на бумаге и электронн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Если до 01.01.2021 от Вас не поступит заявления по этому вопросу, ООО «Прогресс» продолжит вести Вашу трудовую книжку в бумажном виде и одновременно формировать сведения в электронном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Бланки заявлений прилагаютс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Генеральный директор ООО «Прогресс»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70C0"/>
                            <w:lang w:val="ru-RU" w:bidi="ar-SA"/>
                          </w:rPr>
                          <w:t>Тихонов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70C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70C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Тихонов А. Н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С уведомлением ознакомлен: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70C0"/>
                            <w:lang w:val="ru-RU" w:bidi="ar-SA"/>
                          </w:rPr>
                          <w:t>Караваев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70C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70C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Караваев С. 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firstLine="56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002060"/>
                            <w:lang w:val="ru-RU" w:bidi="ar-SA"/>
                          </w:rPr>
                          <w:t>09.01.2020</w:t>
                        </w:r>
                      </w:p>
                    </w:txbxContent>
                  </v:textbox>
                  <v:fill o:detectmouseclick="t" type="solid" color2="black"/>
                  <v:stroke color="#002060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2:00Z</dcterms:created>
  <dc:creator>Пользователь</dc:creator>
  <dc:description/>
  <cp:keywords/>
  <dc:language>en-US</dc:language>
  <cp:lastModifiedBy>L S</cp:lastModifiedBy>
  <dcterms:modified xsi:type="dcterms:W3CDTF">2020-02-20T08:33:00Z</dcterms:modified>
  <cp:revision>4</cp:revision>
  <dc:subject/>
  <dc:title/>
</cp:coreProperties>
</file>